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69810545"/>
            <w:bookmarkStart w:id="1" w:name="__Fieldmark__0_13698105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69810545"/>
            <w:bookmarkStart w:id="3" w:name="__Fieldmark__1_13698105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69810545"/>
            <w:bookmarkStart w:id="5" w:name="__Fieldmark__2_136981054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69810545"/>
            <w:bookmarkStart w:id="7" w:name="__Fieldmark__3_136981054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